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 have just spent some time talking about weather sayings.  Weather sayings are often funny.  Sometimes they are very precise, other times they are not.  I want you to pick one weather saying from the book on P A 13 or a weather saying you have heard at home and tell me what you think it means; whether you believe it be true or not, and weather you believe it to be an accurate picture of weather or not.  Finally draw me a picture of your weather saying.  Be sure to be deatail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46:00Z</dcterms:created>
  <dc:creator>gavin zastrow</dc:creator>
  <dc:description/>
  <cp:keywords/>
  <dc:language>en-US</dc:language>
  <cp:lastModifiedBy>gavin zastrow</cp:lastModifiedBy>
  <dcterms:modified xsi:type="dcterms:W3CDTF">2011-04-18T00:48:00Z</dcterms:modified>
  <cp:revision>1</cp:revision>
  <dc:subject/>
  <dc:title>We have just spent some time talking about weather sayings</dc:title>
</cp:coreProperties>
</file>